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. Калининград                                                                          22 ноября 2012 года</w:t>
        <w:br/>
      </w: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 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1 ло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от 11.10.2012г. № 43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980"/>
        <w:gridCol w:w="900"/>
        <w:gridCol w:w="1147"/>
        <w:gridCol w:w="1913"/>
        <w:gridCol w:w="1080"/>
        <w:gridCol w:w="1080"/>
      </w:tblGrid>
      <w:tr>
        <w:trPr>
          <w:trHeight w:val="18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кв. м                     (с прилегающей территорией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лота за весь период торговли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Невского (ориентир кольцо трамвая №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36</w:t>
            </w:r>
          </w:p>
        </w:tc>
      </w:tr>
      <w:tr>
        <w:trPr>
          <w:trHeight w:val="10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 д. 9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д.160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91а (ориентир торговый цент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тальная - пер. Батальный (ориентир «Аптек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мини-рын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(ориентир киоск «Пресс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 (ориентир д. 281 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(ориентир кинотеатр «Родин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80</w:t>
            </w:r>
          </w:p>
        </w:tc>
      </w:tr>
      <w:tr>
        <w:trPr>
          <w:trHeight w:val="1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 (ориентир ул. П. Морозо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. Кошевого (ориентир ул. Бат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я (ориентир д. 6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ориентир оптовые скла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Прибрежный (ориентир ул. Заводская, д. 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64</w:t>
            </w:r>
          </w:p>
        </w:tc>
      </w:tr>
      <w:tr>
        <w:trPr>
          <w:trHeight w:val="11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Шевцовой (ориентир д. 4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(ориентир д.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 (ориентир ул. Косм. Пацае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Победы (ориентир кинотеатр «Побед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 (ориентир д. 20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5</w:t>
            </w:r>
          </w:p>
        </w:tc>
      </w:tr>
      <w:tr>
        <w:trPr>
          <w:trHeight w:val="1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 (ориентир ул. Янало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8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92</w:t>
            </w:r>
          </w:p>
        </w:tc>
      </w:tr>
      <w:tr>
        <w:trPr>
          <w:trHeight w:val="10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ира (ориентир – стадион «Балтик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76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2"/>
          <w:szCs w:val="22"/>
        </w:rPr>
        <w:t xml:space="preserve">3. Организатор открытого Конкурса: </w:t>
      </w:r>
      <w:r>
        <w:rPr>
          <w:color w:val="000000"/>
          <w:sz w:val="22"/>
          <w:szCs w:val="22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Уполномоченный орган на проведение открытого конкурса:</w:t>
      </w:r>
      <w:r>
        <w:rPr>
          <w:color w:val="000000"/>
          <w:sz w:val="22"/>
          <w:szCs w:val="22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, определен постановлением главы администрации городского округа «Город Калининград» от 01.04.2010 № 591 (в ред. от 25.03.2011 № 500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Процедура вскрытия конвертов с заявками на участие в открытом конкурсе проводилась 12 ноября 2012 года по адресу г. Калининград обл., пл. Победы, 1, каб.253 с 10 час. 00 мин. до 10 час. 3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оцедура рассмотрения заявок на участие в открытом конкурсе проводилась                      19 ноября 2012 года по адресу: 236000, г. Калининград обл., пл. Победы, 1, каб. 240 с  12 час. 00 мин. до 12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Процедура оценки и сопоставления заявок на участие в открытом конкурсе проводилась 22 ноября 2012 года по адресу: 236000, г. Калининград обл., пл. Победы, 1, каб.240 с 10 час. 00 мин. до 11 час.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>заседании</w:t>
      </w:r>
      <w:r>
        <w:rPr/>
        <w:t xml:space="preserve"> конкурсной комиссии из 10 (десять) членов комиссии присутствовали 6 (шесть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олаз Е.В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ле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И.Т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авьева Л.А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ев А.А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На процедуре оценки и сопоставления заявок на участие в открытом конкурсе конкурсной комиссией были оценены и сопоставлены заявки следующих участник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Агаев З.А.о по лоту № 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2"/>
                <w:szCs w:val="22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гласия, д. 3 а, кв.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гласия, д. 3 а, кв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Беркана плюс» по лоту № 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ловая аллея, д.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,1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12-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37-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8-97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По результатам оценки и сопоставления заявок на участие в открытом конкурсе по лоту № 2 (Приложение № 1 к протоколу оценки и сопоставления заявок от 22.11.2012.)  конкурсная Комиссия  приняла решение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6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знать победителем открытого конкурса ООО «Беркана плюс» (г. Калининград, ул. Еловая аллея, д.27), предложившее наиболее выгодные условия и наибольшую плату за право</w:t>
      </w:r>
      <w:r>
        <w:rPr>
          <w:bCs/>
          <w:sz w:val="24"/>
          <w:szCs w:val="24"/>
        </w:rPr>
        <w:t xml:space="preserve">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: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966"/>
        <w:gridCol w:w="2464"/>
        <w:gridCol w:w="1890"/>
        <w:gridCol w:w="1302"/>
        <w:gridCol w:w="1428"/>
      </w:tblGrid>
      <w:tr>
        <w:trPr>
          <w:tblHeader w:val="true"/>
          <w:trHeight w:val="23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Беркана плюс»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д. 93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56,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9,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6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387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9.1. Конкурсная комиссия каждой из заявок Претендентов на участие в открытом конкурсе относительно других по мере уменьшения степени выгодности содержащихся в них условий присвоила порядковые номера: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от № 2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93"/>
        <w:gridCol w:w="1620"/>
        <w:gridCol w:w="2700"/>
      </w:tblGrid>
      <w:tr>
        <w:trPr>
          <w:trHeight w:val="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421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Агаев З.А.о по лоту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Беркана плюс» по лоту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703"/>
        <w:gridCol w:w="2485"/>
        <w:gridCol w:w="3691"/>
      </w:tblGrid>
      <w:tr>
        <w:trPr>
          <w:trHeight w:val="300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ОО «Беркана плюс» в течение 5 рабочих дней после подписания членами Конкурсной комиссии протокола оценки и сопоставления заявок на участие в конкурсе внести на расчетный счет Организатора конкурса денежные средства за </w:t>
      </w:r>
      <w:r>
        <w:rPr>
          <w:rFonts w:cs="Times New Roman" w:ascii="Times New Roman" w:hAnsi="Times New Roman"/>
          <w:bCs/>
          <w:sz w:val="24"/>
          <w:szCs w:val="24"/>
        </w:rPr>
        <w:t>право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</w:t>
      </w:r>
      <w:r>
        <w:rPr>
          <w:rFonts w:cs="Times New Roman" w:ascii="Times New Roman" w:hAnsi="Times New Roman"/>
          <w:sz w:val="24"/>
          <w:szCs w:val="24"/>
        </w:rPr>
        <w:t xml:space="preserve">, после чего с ним в течение 10 рабочих дней будет заключен договор на прав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</w:t>
      </w: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в счет обеспечения исполнения обязательств претендента, ставшего победителем конкурса. 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Произвести возврат задатка в течение 5 рабочих дней после подписания протокола оценки и сопоставления заявок: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- ИП Агаеву З.А.о по лоту № 2 </w:t>
      </w:r>
      <w:r>
        <w:rPr>
          <w:sz w:val="24"/>
          <w:szCs w:val="24"/>
        </w:rPr>
        <w:t>в размере 224,25 руб.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12. Протокол оценки и сопоставления заявок на участие в открытом Конкурсе составлен в двух экземплярах, один из которых передается победителю конкурса, а другой хранится у Организа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3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4. Настоящий протокол подлежит хранению в течение трех лет со дня оценки и сопоставления заявок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708"/>
        <w:jc w:val="both"/>
        <w:outlineLvl w:val="0"/>
        <w:rPr/>
      </w:pPr>
      <w:r>
        <w:rPr>
          <w:sz w:val="24"/>
          <w:szCs w:val="24"/>
        </w:rPr>
        <w:t>15. Подписи членов конкурсной комиссии и победителей открытого конкурса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23" w:hRule="atLeast"/>
        </w:trPr>
        <w:tc>
          <w:tcPr>
            <w:tcW w:w="10540" w:type="dxa"/>
            <w:tcBorders/>
          </w:tcPr>
          <w:tbl>
            <w:tblPr>
              <w:tblW w:w="954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703"/>
              <w:gridCol w:w="2485"/>
              <w:gridCol w:w="3470"/>
            </w:tblGrid>
            <w:tr>
              <w:trPr>
                <w:trHeight w:val="300" w:hRule="atLeast"/>
              </w:trPr>
              <w:tc>
                <w:tcPr>
                  <w:tcW w:w="28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3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зультаты голосования:</w:t>
                  </w:r>
                </w:p>
              </w:tc>
              <w:tc>
                <w:tcPr>
                  <w:tcW w:w="34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ь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Против»</w:t>
                  </w:r>
                </w:p>
              </w:tc>
              <w:tc>
                <w:tcPr>
                  <w:tcW w:w="34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зин В.И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рхолаз Е.В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елет Н.Е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дведева И.Т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вьева Л.А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таев А.А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«За» - 6 (шесть) членов Комиссии, «Против» - 0 (ноль) членов Коми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огласн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Беркана плюс»</w:t>
        <w:tab/>
        <w:tab/>
        <w:tab/>
        <w:tab/>
        <w:tab/>
        <w:tab/>
        <w:tab/>
        <w:t xml:space="preserve">А.В. Наумова </w:t>
      </w:r>
    </w:p>
    <w:tbl>
      <w:tblPr>
        <w:tblW w:w="40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</w:tblGrid>
      <w:tr>
        <w:trPr/>
        <w:tc>
          <w:tcPr>
            <w:tcW w:w="401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жение № 1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к протоколу оценки и сопоставления заявок  на  участие  в  конкурсе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от 22 ноября 2012г.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Порядок оценки и сопоставления заявок на участие в открытом конкурсе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аво размещения нестационарных сезонных объектов мелкорозничной  торговли и сезонных предприятий общественного питания на территории городского округа «Город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Калининград» в 2012г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  <w:r>
        <w:rPr/>
        <w:t>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1. Размер оплаты за 1 кв.м. территории для размещения объекта в числительном выражении и прописью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ценка заявок по критерию «Размер оплаты за 1 кв.м. территории для размещения объекта»</w:t>
      </w:r>
    </w:p>
    <w:p>
      <w:pPr>
        <w:pStyle w:val="Style20"/>
        <w:keepNext w:val="true"/>
        <w:spacing w:lineRule="auto" w:line="228" w:before="0" w:after="0"/>
        <w:ind w:firstLine="510"/>
        <w:rPr/>
      </w:pPr>
      <w:r>
        <w:rPr/>
        <w:t>Значимость критерия «Размер оплаты за 1 кв.м. территории для размещения объекта» равна 50% (максимальный весовой коэффициент значимости 0,50).</w:t>
      </w:r>
    </w:p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Размер оплаты за размещение объекта за 1 кв.м. территории» рассчитывается как отношение минимального размера оплаты, предложенного участниками Конкурса, к размеру оплаты соответствующего участника Конкурса, умноженное на показатель значимости данного критерия, т.е. на 0,5 (50 %).</w:t>
      </w:r>
    </w:p>
    <w:p>
      <w:pPr>
        <w:pStyle w:val="Style20"/>
        <w:keepNext w:val="true"/>
        <w:spacing w:lineRule="auto" w:line="228" w:before="0" w:after="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  <w:gridCol w:w="3240"/>
      </w:tblGrid>
      <w:tr>
        <w:trPr>
          <w:trHeight w:val="145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</w:t>
            </w:r>
          </w:p>
        </w:tc>
      </w:tr>
      <w:tr>
        <w:trPr>
          <w:trHeight w:val="225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Агаев З.А.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6,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Оценка заявок по критериям </w:t>
      </w:r>
      <w:r>
        <w:rPr>
          <w:rFonts w:cs="Times New Roman" w:ascii="Times New Roman" w:hAnsi="Times New Roman"/>
          <w:b/>
          <w:sz w:val="24"/>
        </w:rPr>
        <w:t xml:space="preserve">№ 2, № 3, № 4, №5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>
          <w:sz w:val="24"/>
        </w:rPr>
      </w:pPr>
      <w:r>
        <w:rPr>
          <w:sz w:val="24"/>
        </w:rPr>
        <w:t xml:space="preserve">Для оценки заявок по критериям № 2, № 3, № 4, №5 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 </w:t>
      </w:r>
      <w:r>
        <w:rPr>
          <w:bCs/>
          <w:sz w:val="24"/>
        </w:rPr>
        <w:t xml:space="preserve">присвоенных по каждому критерию умноженное на показатель значимости критер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9"/>
        <w:gridCol w:w="2601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рите-р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критерия и предмета оцен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Агаев З.А.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и оформление объект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ассортимент продукции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>1.3. 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 № 3, № 4, № 5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088"/>
        <w:gridCol w:w="34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есовой коэффициент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Агаев З.А.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6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91" w:right="851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9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130"/>
        </w:tabs>
        <w:ind w:left="1130" w:hanging="360"/>
      </w:pPr>
    </w:lvl>
    <w:lvl w:ilvl="2">
      <w:start w:val="1"/>
      <w:numFmt w:val="lowerRoman"/>
      <w:lvlText w:val="%3."/>
      <w:lvlJc w:val="right"/>
      <w:pPr>
        <w:tabs>
          <w:tab w:val="num" w:pos="1850"/>
        </w:tabs>
        <w:ind w:left="1850" w:hanging="180"/>
      </w:pPr>
    </w:lvl>
    <w:lvl w:ilvl="3">
      <w:start w:val="1"/>
      <w:numFmt w:val="decimal"/>
      <w:lvlText w:val="%4."/>
      <w:lvlJc w:val="left"/>
      <w:pPr>
        <w:tabs>
          <w:tab w:val="num" w:pos="2570"/>
        </w:tabs>
        <w:ind w:left="2570" w:hanging="360"/>
      </w:pPr>
    </w:lvl>
    <w:lvl w:ilvl="4">
      <w:start w:val="1"/>
      <w:numFmt w:val="lowerLetter"/>
      <w:lvlText w:val="%5."/>
      <w:lvlJc w:val="left"/>
      <w:pPr>
        <w:tabs>
          <w:tab w:val="num" w:pos="3290"/>
        </w:tabs>
        <w:ind w:left="3290" w:hanging="360"/>
      </w:pPr>
    </w:lvl>
    <w:lvl w:ilvl="5">
      <w:start w:val="1"/>
      <w:numFmt w:val="lowerRoman"/>
      <w:lvlText w:val="%6."/>
      <w:lvlJc w:val="right"/>
      <w:pPr>
        <w:tabs>
          <w:tab w:val="num" w:pos="4010"/>
        </w:tabs>
        <w:ind w:left="4010" w:hanging="180"/>
      </w:pPr>
    </w:lvl>
    <w:lvl w:ilvl="6">
      <w:start w:val="1"/>
      <w:numFmt w:val="decimal"/>
      <w:lvlText w:val="%7."/>
      <w:lvlJc w:val="left"/>
      <w:pPr>
        <w:tabs>
          <w:tab w:val="num" w:pos="4730"/>
        </w:tabs>
        <w:ind w:left="4730" w:hanging="360"/>
      </w:pPr>
    </w:lvl>
    <w:lvl w:ilvl="7">
      <w:start w:val="1"/>
      <w:numFmt w:val="lowerLetter"/>
      <w:lvlText w:val="%8."/>
      <w:lvlJc w:val="left"/>
      <w:pPr>
        <w:tabs>
          <w:tab w:val="num" w:pos="5450"/>
        </w:tabs>
        <w:ind w:left="5450" w:hanging="360"/>
      </w:pPr>
    </w:lvl>
    <w:lvl w:ilvl="8">
      <w:start w:val="1"/>
      <w:numFmt w:val="lowerRoman"/>
      <w:lvlText w:val="%9."/>
      <w:lvlJc w:val="right"/>
      <w:pPr>
        <w:tabs>
          <w:tab w:val="num" w:pos="6170"/>
        </w:tabs>
        <w:ind w:left="617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40"/>
      <w:szCs w:val="40"/>
    </w:rPr>
  </w:style>
  <w:style w:type="character" w:styleId="WW8Num38z1">
    <w:name w:val="WW8Num38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Web">
    <w:name w:val="Обычный (Web) Знак Знак"/>
    <w:basedOn w:val="Style12"/>
    <w:qFormat/>
    <w:rPr>
      <w:sz w:val="24"/>
      <w:szCs w:val="24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_MEDVEDEVA - Медведева)</cp:lastModifiedBy>
  <cp:lastPrinted>2011-11-11T11:54:00Z</cp:lastPrinted>
  <dcterms:modified xsi:type="dcterms:W3CDTF">2012-11-21T14:58:00Z</dcterms:modified>
  <cp:revision>84</cp:revision>
  <dc:subject/>
  <dc:title>ПРОТОКОЛ № 2</dc:title>
</cp:coreProperties>
</file>